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as Wett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as Wetterspiel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наведу какво је врем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какво је врем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група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коцкице и фигурице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уџбеник на странама 86 и 87. Наставник објашњава ученицима да ће одиграти игу о времену. Наставник најпре дели ученике на групе од по 4 ученика. У свакој групи сви ученици играју један против другог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објашњава ученицима да ће бацати коцкице и померати своје фигуре и када стану на неку слику мораће да ураде нешто што се од њих тражи, а то пише у објашњењима слика изнад табле за играње. Наставник чита ученицима објашњења и говори им шта ће на ком пољу морати да ураде. Ученици почињу игру, а наставник обилази групе и контролише да ли ученици правилно играју игр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Победник је ученик који први стигне до последњег поља на коме пише 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End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39:00Z</dcterms:created>
  <dc:creator>Vera Scekic</dc:creator>
  <dc:description/>
  <cp:keywords/>
  <dc:language>en-US</dc:language>
  <cp:lastModifiedBy>Microsoft Office User</cp:lastModifiedBy>
  <dcterms:modified xsi:type="dcterms:W3CDTF">2021-02-07T20:33:00Z</dcterms:modified>
  <cp:revision>9</cp:revision>
  <dc:subject/>
  <dc:title/>
</cp:coreProperties>
</file>